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3.10.2021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по адресу: Российская  Федерация, Ставропольский край, г. Ставрополь, юго-западный район, пусковой комплекс 11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0. Зона застройки многоэтажными жилыми домами (9 этажей и более), утвержденными решением Ставропольской городской Думы                       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с кадастровым номером 26:12:011401:2194 по адресу: Российская  Федерация, Ставропольский край, г. Ставрополь, юго-западный район, пусковой комплекс 11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2.2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16:00Z</dcterms:created>
  <dc:creator>SokoAL</dc:creator>
  <dc:description/>
  <cp:keywords/>
  <dc:language>en-US</dc:language>
  <cp:lastModifiedBy>Сирый Ольга Николаевна</cp:lastModifiedBy>
  <cp:lastPrinted>2021-07-23T12:03:00Z</cp:lastPrinted>
  <dcterms:modified xsi:type="dcterms:W3CDTF">2021-10-19T16:27:00Z</dcterms:modified>
  <cp:revision>30</cp:revision>
  <dc:subject/>
  <dc:title>Приложение 3</dc:title>
</cp:coreProperties>
</file>